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6:218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932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86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8 от 21.05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6:217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932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86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9 от 21.05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1-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2.11.2019 № 190-нп, от 12.12.2019 № 247-нп и № 251-нп. Срок действия — период проведения процедуры торгов, но не более 1 года. Возможность подключения к сетям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801:656 площадью 14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Сажино, район земельного участка с кадастровым номером 69:15:0100801:64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09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2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712 от 21.10.2019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528 площадью 124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с.Дмитрова Гора, ул.Почтова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67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53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141 от 06.03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Территориальная зона: зона индивидуальной жилой застройки..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централизованного газоснабжения,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1 июн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0 июл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1 июл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2 июл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2 июл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2 июл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2 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3 код ОКТМО 286304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ля лота № 4 код ОКТМО 28630412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2.07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51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6-09T10:27:00Z</cp:lastPrinted>
  <dcterms:modified xsi:type="dcterms:W3CDTF">2014-01-13T08:53:00Z</dcterms:modified>
  <cp:revision>3</cp:revision>
  <dc:subject/>
  <dc:title>Управление  архитектуры </dc:title>
</cp:coreProperties>
</file>